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investicije i komunalne poslove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07-04-171/26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Vogošća, 17.02.2026. godine </w:t>
      </w:r>
      <w:r>
        <w:rPr>
          <w:rFonts w:cs="Arial" w:ascii="Arial" w:hAnsi="Arial"/>
          <w:b/>
          <w:sz w:val="22"/>
          <w:szCs w:val="22"/>
          <w:lang w:val="hr-HR"/>
        </w:rPr>
        <w:t xml:space="preserve">                                              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Odgovor na vijećničko pitanje broj 14/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4. redovnoj sjednici Općinskog vijeća Vogošća, koja je održana 29.01.2026. godine, vijećnik </w:t>
      </w:r>
      <w:r>
        <w:rPr>
          <w:rFonts w:cs="Arial" w:ascii="Arial" w:hAnsi="Arial"/>
          <w:b/>
          <w:sz w:val="22"/>
          <w:szCs w:val="22"/>
          <w:lang w:val="hr-HR"/>
        </w:rPr>
        <w:t>Pašagić Almir (</w:t>
      </w:r>
      <w:r>
        <w:rPr>
          <w:rFonts w:cs="Arial" w:ascii="Arial" w:hAnsi="Arial"/>
          <w:b/>
          <w:sz w:val="22"/>
          <w:szCs w:val="22"/>
        </w:rPr>
        <w:t>u ime Kluba vijećnika SDP</w:t>
      </w:r>
      <w:r>
        <w:rPr>
          <w:rFonts w:cs="Arial" w:ascii="Arial" w:hAnsi="Arial"/>
          <w:b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</w:rPr>
        <w:t>postavio je slijedeće vijećničko pitanje</w:t>
      </w:r>
      <w:r>
        <w:rPr>
          <w:rFonts w:cs="Arial" w:ascii="Arial" w:hAnsi="Arial"/>
          <w:sz w:val="22"/>
          <w:szCs w:val="22"/>
          <w:lang w:val="hr-HR"/>
        </w:rPr>
        <w:t>:</w:t>
      </w:r>
    </w:p>
    <w:p>
      <w:pPr>
        <w:pStyle w:val="NoSpacing"/>
        <w:spacing w:before="200" w:after="0"/>
        <w:ind w:left="709" w:hanging="709"/>
        <w:contextualSpacing/>
        <w:rPr>
          <w:rFonts w:ascii="Arial" w:hAnsi="Arial" w:cs="Arial"/>
          <w:b w:val="false"/>
          <w:b w:val="false"/>
          <w:bCs/>
          <w:sz w:val="22"/>
          <w:szCs w:val="22"/>
          <w:lang w:val="pt-BR"/>
        </w:rPr>
      </w:pPr>
      <w:r>
        <w:rPr>
          <w:rFonts w:cs="Arial" w:ascii="Arial" w:hAnsi="Arial"/>
          <w:bCs/>
          <w:sz w:val="22"/>
          <w:szCs w:val="22"/>
          <w:lang w:val="pt-BR"/>
        </w:rPr>
        <w:t>14/17.</w:t>
      </w:r>
      <w:r>
        <w:rPr>
          <w:rFonts w:cs="Arial" w:ascii="Arial" w:hAnsi="Arial"/>
          <w:b w:val="false"/>
          <w:bCs/>
          <w:sz w:val="22"/>
          <w:szCs w:val="22"/>
          <w:lang w:val="pt-BR"/>
        </w:rPr>
        <w:t xml:space="preserve"> „</w:t>
      </w:r>
      <w:r>
        <w:rPr/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pt-BR"/>
        </w:rPr>
        <w:t>Često u Dom zdravlja dolaze emailovi o nispravnosti vode za piće u Vogošći. Jedan od takvih je bio 20. januara ove godine i on je glasio: „Obavještavam Vas da je, prema rezultatima mikrobioloških ispitivanja, voda iz lokalnih vodovoda Krivoglavci, Sedam vrela, Tihovići i Paljevo zdravstveno neispravna za upotrebu do daljnjeg (dok ne stigne ispravan nalaz). S obzirom na mogući rizik po zdravlje stanovništva, potrebno je da se o navedenom službenim putem obavijeste sve ambulante koje teritorijalno pripadaju Domu zdravlja Vogošća, kako bi zdravstveni radnici imali jasnu informaciju o neispravnosti vode za piće i pripremu hrane, te da se u svakodnevnom radu obrati posebna pažnja na pacijente sa gastrointestinalnim i febrilnim simptomima koji su eventualno konzumirali ovu vodu. Također je važno da se svi sumnjivi slučajevi koji bi se mogli dovesti u vezu sa konzumacijom zdravstveno neispravne vode evidentiraju i da se izvrši njihovo propisano prijavljivanje, radi pravovremenog praćenja i poduzimanja potrebnih mjera. Molim odgovor od naležne službe općine Vogošća, da odgovori građanima Vogošće, šta je uzrok za često neispravnu vodu za piće i šta se poduzima kako bih se ovaj problem riješio i sačuvalo zdravlje stanovništa Vogošće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lužba za investicije i komunalne poslove Općine Vogošća kontinuirano radi na poboljšanju kvaliteta vode u lokalnim vodovodima na području općine Vogošća. Vrši se redovna kontrola vode kao i isporuka sredstva za dezinfekciju vode (hlora) kojim su predstavnici lokalnih vodovoda obučeni kako bi dozirati i tretirati vodu prije samog puštanja u upotrebu. Međutim, uzimajući u obzir da su to objekti izgrađeni prije četrdeset godina i više isti su shodno dugogodišnjoj zanemarenosti i nebrzi od lokalnog stanovništva dotrajali. Uslijed vremenskih uticaja (jakih pljuskova, naglog otapanja snijega, velike suše) dolazi do promjene kvaliteta zahvačene vode koja ima za rezultat da se ista mora zatvoriti i izvršiti se poseban tretman kako bi se postigla higijenski i epidemiološki upotrebljiva voda. Obzirom na navedeno lokalni vodovodi su dotrajali te Općina Vogošća kontinuirano radi na širenju javne vodovodne mreže u cilju da se snabdijevanje vode sa lokalnih vodovoda svede na minimu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ab/>
        <w:t xml:space="preserve">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cs="Arial" w:ascii="Arial" w:hAnsi="Arial"/>
          <w:color w:val="000000"/>
          <w:szCs w:val="22"/>
          <w:lang w:val="hr-HR"/>
        </w:rPr>
        <w:tab/>
        <w:tab/>
        <w:t xml:space="preserve">                                                              PO OVLA</w:t>
      </w:r>
      <w:r>
        <w:rPr>
          <w:rFonts w:cs="Arial" w:ascii="Arial" w:hAnsi="Arial"/>
          <w:color w:val="000000"/>
          <w:szCs w:val="22"/>
          <w:lang w:val="bs-BA"/>
        </w:rPr>
        <w:t>ŠTENJU OPĆINSKOG NAČELNIK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Cs w:val="22"/>
          <w:lang w:val="bs-BA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POMOĆNIK OPĆINSKOG NAČELNIK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rPr/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Sanjin Korman</w:t>
        <w:tab/>
        <w:tab/>
        <w:t xml:space="preserve">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48:00Z</dcterms:created>
  <dc:creator>dzenanas</dc:creator>
  <dc:description/>
  <cp:keywords/>
  <dc:language>en-US</dc:language>
  <cp:lastModifiedBy>Denin Vila</cp:lastModifiedBy>
  <cp:lastPrinted>2026-02-16T15:16:00Z</cp:lastPrinted>
  <dcterms:modified xsi:type="dcterms:W3CDTF">2026-02-17T10:53:00Z</dcterms:modified>
  <cp:revision>7</cp:revision>
  <dc:subject/>
  <dc:title>BOSNA I HERCEGOVINA</dc:title>
</cp:coreProperties>
</file>